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lass-Method-Modifiers 2.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Shawn M Mo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Shawn M Mo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ianfei (A)</cp:lastModifiedBy>
  <dcterms:modified xsi:type="dcterms:W3CDTF">2020-01-17T09:43: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7U4zWnnUxLt0yUbzJwd4+s/D2V7YFc10i/FfQzWn1+m5OVsAhfpqGPZOPunt3HEqJ5tTRBG
VcXq9j+tpHisJ77wp0p0Q2KBAQAO7hq3CD8LrSP/HeRe/A4ubYdmjtWY4amHrktjppRW/UgK
8mb/C7AWSiUgEWK+K4CzA2n5BCFtGhbvu882GiDiEPR+XhpH40GzEp4z4M4eAlljKocyyiUi
hwbs4pizZt4Ixvl39m</vt:lpwstr>
  </property>
  <property fmtid="{D5CDD505-2E9C-101B-9397-08002B2CF9AE}" pid="3" name="_2015_ms_pID_7253431">
    <vt:lpwstr>lK6xujCLSBN7+CKmvVmYNUER6WhmaMEIrlh9nktehRB0dzWcRqjFUQ
ePau1q9p7FGIledP0y4wLrEheQNjXi6Sh5w1rmtMAT+v9epdwjGZ+59O7pZrWql+Tvx9BeLB
+3P8MMfo3jL1rrC7UKQGkOtsHDv/m90eB/HkpCRsSOZjLXXwg6+5TsnFikoMRZ0E1NJ1F/Vn
SfMwLGrgoahWTXBkV2gN/J9qxvlAPf00POZR</vt:lpwstr>
  </property>
  <property fmtid="{D5CDD505-2E9C-101B-9397-08002B2CF9AE}" pid="4" name="_2015_ms_pID_7253431_00">
    <vt:lpwstr>_2015_ms_pID_7253431</vt:lpwstr>
  </property>
  <property fmtid="{D5CDD505-2E9C-101B-9397-08002B2CF9AE}" pid="5" name="_2015_ms_pID_7253432">
    <vt:lpwstr>nXIQV9blt8WISFa3stBAD1u+4FC91JIJWBAX
2qj/E+pqrd3VFcvp+JmP3mPJ+oIMG2cuAABTi4tRa9lV9H60RO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4213193</vt:lpwstr>
  </property>
</Properties>
</file>